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  <w:bookmarkStart w:id="0" w:name="OLE_LINK11"/>
      <w:bookmarkStart w:id="1" w:name="OLE_LINK12"/>
      <w:bookmarkStart w:id="2" w:name="OLE_LINK11"/>
      <w:bookmarkStart w:id="3" w:name="OLE_LINK12"/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b/>
          <w:sz w:val="36"/>
          <w:szCs w:val="36"/>
          <w:lang w:eastAsia="zh-CN"/>
        </w:rPr>
        <w:t>大爱无疆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b/>
          <w:sz w:val="36"/>
          <w:szCs w:val="36"/>
          <w:lang w:eastAsia="zh-CN"/>
        </w:rPr>
        <w:t>实干兴邦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;微软雅黑" w:cs="Times New Roman"/>
          <w:color w:val="000000"/>
          <w:sz w:val="30"/>
          <w:szCs w:val="30"/>
          <w:lang w:val="en-US" w:eastAsia="zh-CN"/>
        </w:rPr>
      </w:pPr>
      <w:r>
        <w:rPr>
          <w:rFonts w:eastAsia="仿宋;微软雅黑" w:cs="仿宋;微软雅黑" w:ascii="仿宋;微软雅黑" w:hAnsi="仿宋;微软雅黑"/>
          <w:color w:val="000000"/>
          <w:sz w:val="30"/>
          <w:szCs w:val="30"/>
        </w:rPr>
        <w:t>——</w:t>
      </w:r>
      <w:r>
        <w:rPr>
          <w:rFonts w:ascii="Times New Roman" w:hAnsi="Times New Roman" w:cs="Times New Roman" w:eastAsia="仿宋;微软雅黑"/>
          <w:color w:val="000000"/>
          <w:sz w:val="30"/>
          <w:szCs w:val="30"/>
        </w:rPr>
        <w:t>记</w:t>
      </w:r>
      <w:r>
        <w:rPr>
          <w:rFonts w:ascii="Times New Roman" w:hAnsi="Times New Roman" w:cs="Times New Roman" w:eastAsia="仿宋;微软雅黑"/>
          <w:color w:val="000000"/>
          <w:sz w:val="30"/>
          <w:szCs w:val="30"/>
          <w:lang w:val="en-US" w:eastAsia="zh-CN"/>
        </w:rPr>
        <w:t>新疆维吾尔自治区塔城地区裕民县第二中学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;微软雅黑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;微软雅黑"/>
          <w:color w:val="000000"/>
          <w:sz w:val="30"/>
          <w:szCs w:val="30"/>
          <w:lang w:val="en-US" w:eastAsia="zh-CN"/>
        </w:rPr>
        <w:t>省级</w:t>
      </w:r>
      <w:r>
        <w:rPr>
          <w:rFonts w:ascii="Times New Roman" w:hAnsi="Times New Roman" w:cs="Times New Roman" w:eastAsia="仿宋;微软雅黑"/>
          <w:color w:val="000000"/>
          <w:sz w:val="30"/>
          <w:szCs w:val="30"/>
        </w:rPr>
        <w:t>优秀教师赵旭光援疆援藏感人事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922" w:leader="none"/>
          <w:tab w:val="left" w:pos="5476" w:leader="none"/>
        </w:tabs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z w:val="32"/>
          <w:szCs w:val="32"/>
          <w:lang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679450</wp:posOffset>
            </wp:positionH>
            <wp:positionV relativeFrom="page">
              <wp:posOffset>2668270</wp:posOffset>
            </wp:positionV>
            <wp:extent cx="3092450" cy="2501900"/>
            <wp:effectExtent l="0" t="0" r="0" b="0"/>
            <wp:wrapTight wrapText="bothSides">
              <wp:wrapPolygon edited="0">
                <wp:start x="21588" y="0"/>
                <wp:lineTo x="-2" y="0"/>
                <wp:lineTo x="-2" y="21596"/>
                <wp:lineTo x="21588" y="21596"/>
                <wp:lineTo x="5" y="21596"/>
                <wp:lineTo x="21600" y="21596"/>
                <wp:lineTo x="21600" y="0"/>
                <wp:lineTo x="5" y="0"/>
                <wp:lineTo x="21588" y="0"/>
              </wp:wrapPolygon>
            </wp:wrapTight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66390</wp:posOffset>
            </wp:positionH>
            <wp:positionV relativeFrom="paragraph">
              <wp:posOffset>316865</wp:posOffset>
            </wp:positionV>
            <wp:extent cx="3093085" cy="2501900"/>
            <wp:effectExtent l="0" t="0" r="0" b="0"/>
            <wp:wrapSquare wrapText="bothSides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  <w:lang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像小白杨一样扎根边防，蓬勃向上，正在为新疆教育的发展做着自己应有的贡献。回想走过来的路和正在走的路，他为自己的选择而自豪——援疆虽难，但迎难而上；援藏虽苦，但以苦为乐；离家虽远，但大爱无疆，实干兴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7638" w:hanging="7000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pacing w:val="15"/>
          <w:sz w:val="32"/>
          <w:szCs w:val="32"/>
          <w:shd w:fill="FFFFFF" w:val="clear"/>
          <w:lang w:val="en-US" w:eastAsia="zh-CN"/>
        </w:rPr>
        <w:t xml:space="preserve">                                      ——</w:t>
      </w:r>
      <w:r>
        <w:rPr>
          <w:rFonts w:ascii="楷体" w:hAnsi="楷体" w:cs="楷体" w:eastAsia="楷体"/>
          <w:color w:val="000000"/>
          <w:spacing w:val="15"/>
          <w:sz w:val="32"/>
          <w:szCs w:val="32"/>
          <w:shd w:fill="FFFFFF" w:val="clear"/>
          <w:lang w:val="en-US" w:eastAsia="zh-CN"/>
        </w:rPr>
        <w:t>题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宋体;方正书宋_GBK" w:cs="Times New Roman"/>
          <w:color w:val="000000"/>
          <w:spacing w:val="8"/>
          <w:sz w:val="30"/>
          <w:szCs w:val="30"/>
          <w:lang w:eastAsia="zh-CN"/>
        </w:rPr>
      </w:pP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赵旭光，中共党员，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  <w:lang w:eastAsia="zh-CN"/>
        </w:rPr>
        <w:t>原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锦州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  <w:lang w:eastAsia="zh-CN"/>
        </w:rPr>
        <w:t>市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第一高级中学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  <w:lang w:eastAsia="zh-CN"/>
        </w:rPr>
        <w:t>正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高级语文教师。</w:t>
      </w:r>
      <w:r>
        <w:rPr>
          <w:rFonts w:eastAsia="宋体;方正书宋_GBK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/>
        </w:rPr>
        <w:t>2012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  <w:lang w:val="en-US" w:eastAsia="zh-CN"/>
        </w:rPr>
        <w:t>至</w:t>
      </w:r>
      <w:r>
        <w:rPr>
          <w:rFonts w:eastAsia="宋体;方正书宋_GBK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/>
        </w:rPr>
        <w:t>2014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</w:rPr>
        <w:t>，作为援疆干部走进大漠戈壁，为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  <w:lang w:eastAsia="zh-CN"/>
        </w:rPr>
        <w:t>新疆教育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</w:rPr>
        <w:t>贡献力量；</w:t>
      </w:r>
      <w:r>
        <w:rPr>
          <w:rFonts w:eastAsia="宋体;方正书宋_GBK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/>
        </w:rPr>
        <w:t>2016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  <w:lang w:val="en-US" w:eastAsia="zh-CN"/>
        </w:rPr>
        <w:t>至</w:t>
      </w:r>
      <w:r>
        <w:rPr>
          <w:rFonts w:eastAsia="宋体;方正书宋_GBK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</w:rPr>
        <w:t>，作为连续在藏工作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  <w:lang w:eastAsia="zh-CN"/>
        </w:rPr>
        <w:t>两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</w:rPr>
        <w:t>届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  <w:lang w:eastAsia="zh-CN"/>
        </w:rPr>
        <w:t>三批</w:t>
      </w:r>
      <w:r>
        <w:rPr>
          <w:rFonts w:eastAsia="宋体;方正书宋_GBK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</w:rPr>
        <w:t>的援藏教师，为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  <w:lang w:eastAsia="zh-CN"/>
        </w:rPr>
        <w:t>西藏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</w:rPr>
        <w:t>教育拼搏</w:t>
      </w:r>
      <w:r>
        <w:rPr>
          <w:rFonts w:ascii="Times New Roman" w:hAnsi="Times New Roman" w:cs="Times New Roman"/>
          <w:b w:val="false"/>
          <w:bCs w:val="false"/>
          <w:color w:val="000000"/>
          <w:sz w:val="30"/>
          <w:szCs w:val="30"/>
          <w:lang w:eastAsia="zh-CN"/>
        </w:rPr>
        <w:t>奉献。他</w:t>
      </w:r>
      <w:r>
        <w:rPr>
          <w:rFonts w:ascii="Times New Roman" w:hAnsi="Times New Roman" w:cs="Times New Roman"/>
          <w:color w:val="000000"/>
          <w:spacing w:val="8"/>
          <w:sz w:val="30"/>
          <w:szCs w:val="30"/>
        </w:rPr>
        <w:t>成为辽宁省援疆援藏第一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宋体;方正书宋_GBK" w:cs="Times New Roman"/>
          <w:color w:val="000000"/>
          <w:spacing w:val="15"/>
          <w:sz w:val="30"/>
          <w:szCs w:val="30"/>
          <w:shd w:fill="FFFFFF" w:val="clear"/>
        </w:rPr>
      </w:pP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赵旭光在西藏那曲度过第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5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个教师节，被辽宁省授予辽宁省优秀教师，被西藏自治区党委授予马克思主义世界观特聘教师，被拉萨那曲第二高级中学调任思政办工作，任命为思政宣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  <w:lang w:eastAsia="zh-CN"/>
        </w:rPr>
        <w:t>教师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。他说，这些荣誉是教师节收到的最宝贵的礼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宋体;方正书宋_GBK" w:cs="Times New Roman"/>
          <w:b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pacing w:val="15"/>
          <w:sz w:val="30"/>
          <w:szCs w:val="30"/>
          <w:shd w:fill="FFFFFF" w:val="clear"/>
          <w:lang w:eastAsia="zh-CN"/>
        </w:rPr>
        <w:t>勇于牺牲</w:t>
      </w:r>
      <w:r>
        <w:rPr>
          <w:rFonts w:ascii="Times New Roman" w:hAnsi="Times New Roman" w:cs="Times New Roman" w:eastAsia="Times New Roman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敢为人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宋体;方正书宋_GBK" w:cs="Times New Roman"/>
          <w:color w:val="000000"/>
          <w:spacing w:val="15"/>
          <w:sz w:val="30"/>
          <w:szCs w:val="30"/>
          <w:shd w:fill="FFFFFF" w:val="clear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2012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年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8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月，援疆。他没有给组织出难题、提要求、讲条件。援疆，团聚的亲情放下了，应尽的孝道延缓了，孩子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  <w:lang w:eastAsia="zh-CN"/>
        </w:rPr>
        <w:t>的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上学顾不上了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  <w:lang w:eastAsia="zh-CN"/>
        </w:rPr>
        <w:t>……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8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月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21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日，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  <w:lang w:eastAsia="zh-CN"/>
        </w:rPr>
        <w:t>几经辗转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他来到了祖国的西北边陲、被老风口无情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“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撕咬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”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着的国家级贫困县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——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裕民。在塔城党校培训后，县委县政府领导让他能兼任援疆宣传工作，就这样，他被调到裕民县委做援疆宣传和后勤保障工作，一人挑起两人的担子。他常常通宵写报道，连夜发稿子。由于长期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“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夜战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”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，腰部剧痛难忍，甚至不得不趴在床上写。常常是早上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6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点多才合一下眼，又要继续新一天的工作。积劳成疾，寒假回到锦州后赵旭光就躺在了病床上，骶髂筋膜炎，腰间盘膨出，一治就是一个月。伤痛没有完全恢复，又踏上援疆的征程。有人说做后勤保障很实惠，而他做后勤，是保障大家实惠。在援疆工作队缺少资金、伙食难以为继的情况下，赵旭光把用来供孩子上大学的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5000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多元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  <w:lang w:eastAsia="zh-CN"/>
        </w:rPr>
        <w:t>钱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拿出来解燃眉之急。在后勤工作中，最累的是采购，不论风雨雪暴，他要求自己必须保障供给。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2012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年冬天，雪下得格外大、格外勤，一个冬天下了一米多深的雪，出去采购常常是大雪封路，他只能吃力地推着车子，深一脚浅一脚，将各种物品搬到公寓。回来后，浑身上下外面是雪、里面是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宋体;方正书宋_GBK" w:cs="Times New Roman"/>
          <w:color w:val="000000"/>
          <w:spacing w:val="15"/>
          <w:sz w:val="30"/>
          <w:szCs w:val="30"/>
          <w:shd w:fill="FFFFFF" w:val="clear"/>
        </w:rPr>
      </w:pP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2013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年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12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月，公寓地下室暖气主管道爆裂，他和抢修人员冒着高压下喷射的热水，抢修了一天，拆换了管道，才恢复安全。等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“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结束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”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战斗，他俨然一个泥塑像。现在想起，他还心有余悸，因为当时水太大，幸亏电闸跳了，否则水没过插座，后果不堪设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宋体;方正书宋_GBK" w:cs="Times New Roman"/>
          <w:bCs/>
          <w:color w:val="000000"/>
          <w:sz w:val="30"/>
          <w:szCs w:val="30"/>
        </w:rPr>
      </w:pPr>
      <w:r>
        <w:rPr>
          <w:rFonts w:ascii="Times New Roman" w:hAnsi="Times New Roman" w:cs="Times New Roman"/>
          <w:b w:val="false"/>
          <w:bCs w:val="false"/>
          <w:color w:val="000000"/>
          <w:spacing w:val="15"/>
          <w:sz w:val="30"/>
          <w:szCs w:val="30"/>
          <w:shd w:fill="FFFFFF" w:val="clear"/>
        </w:rPr>
        <w:t>援疆，在艰苦中奉献着力量，在奉献中收获着荣光。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他先后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被授予</w:t>
      </w:r>
      <w:r>
        <w:rPr>
          <w:rFonts w:eastAsia="宋体;方正书宋_GBK" w:cs="Times New Roman" w:ascii="Times New Roman" w:hAnsi="Times New Roman"/>
          <w:bCs/>
          <w:color w:val="000000"/>
          <w:sz w:val="30"/>
          <w:szCs w:val="30"/>
        </w:rPr>
        <w:t>2010—2013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年辽宁省新一轮对口支援新疆工作优秀援疆干部；</w:t>
      </w:r>
      <w:r>
        <w:rPr>
          <w:rFonts w:eastAsia="宋体;方正书宋_GBK" w:cs="Times New Roman" w:ascii="Times New Roman" w:hAnsi="Times New Roman"/>
          <w:bCs/>
          <w:color w:val="000000"/>
          <w:sz w:val="30"/>
          <w:szCs w:val="30"/>
        </w:rPr>
        <w:t>2013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年塔城地区第一批辽宁优秀援塔干部等荣誉称号。在结束援疆工作后，他仍以援疆的精神忘我地拼搏在工作岗位上，深入基层做调研督导，为锦州市提前实现义教均衡国家验收做出了突出贡献。奉献不是为了获得，但奉献必然赢得肯定与赞许。</w:t>
      </w:r>
      <w:r>
        <w:rPr>
          <w:rFonts w:eastAsia="宋体;方正书宋_GBK" w:cs="Times New Roman" w:ascii="Times New Roman" w:hAnsi="Times New Roman"/>
          <w:bCs/>
          <w:color w:val="000000"/>
          <w:sz w:val="30"/>
          <w:szCs w:val="30"/>
        </w:rPr>
        <w:t>2013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0"/>
          <w:szCs w:val="30"/>
        </w:rPr>
        <w:t>—</w:t>
      </w:r>
      <w:r>
        <w:rPr>
          <w:rFonts w:eastAsia="宋体;方正书宋_GBK" w:cs="Times New Roman" w:ascii="Times New Roman" w:hAnsi="Times New Roman"/>
          <w:bCs/>
          <w:color w:val="000000"/>
          <w:sz w:val="30"/>
          <w:szCs w:val="30"/>
        </w:rPr>
        <w:t>2016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年被授予锦州市基础学术和技术带头人，</w:t>
      </w:r>
      <w:r>
        <w:rPr>
          <w:rFonts w:eastAsia="宋体;方正书宋_GBK" w:cs="Times New Roman" w:ascii="Times New Roman" w:hAnsi="Times New Roman"/>
          <w:bCs/>
          <w:color w:val="000000"/>
          <w:sz w:val="30"/>
          <w:szCs w:val="30"/>
        </w:rPr>
        <w:t>2014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年锦州市教育系统师德先进个人，</w:t>
      </w:r>
      <w:r>
        <w:rPr>
          <w:rFonts w:eastAsia="宋体;方正书宋_GBK" w:cs="Times New Roman" w:ascii="Times New Roman" w:hAnsi="Times New Roman"/>
          <w:bCs/>
          <w:color w:val="000000"/>
          <w:sz w:val="30"/>
          <w:szCs w:val="30"/>
        </w:rPr>
        <w:t>2015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年锦州市优秀共产党员、优秀教师，</w:t>
      </w:r>
      <w:r>
        <w:rPr>
          <w:rFonts w:eastAsia="宋体;方正书宋_GBK" w:cs="Times New Roman" w:ascii="Times New Roman" w:hAnsi="Times New Roman"/>
          <w:bCs/>
          <w:color w:val="000000"/>
          <w:sz w:val="30"/>
          <w:szCs w:val="30"/>
        </w:rPr>
        <w:t>2016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年在锦州市直机关</w:t>
      </w:r>
      <w:r>
        <w:rPr>
          <w:rFonts w:ascii="Times New Roman" w:hAnsi="Times New Roman" w:cs="Times New Roman" w:eastAsia="Times New Roman"/>
          <w:bCs/>
          <w:color w:val="000000"/>
          <w:sz w:val="30"/>
          <w:szCs w:val="30"/>
        </w:rPr>
        <w:t>“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两学一做、服务十三五</w:t>
      </w:r>
      <w:r>
        <w:rPr>
          <w:rFonts w:ascii="Times New Roman" w:hAnsi="Times New Roman" w:cs="Times New Roman" w:eastAsia="Times New Roman"/>
          <w:bCs/>
          <w:color w:val="000000"/>
          <w:sz w:val="30"/>
          <w:szCs w:val="30"/>
        </w:rPr>
        <w:t>”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演讲大赛中，他的演讲通过视频从西藏雪域高原传到锦州现场，他的援疆援藏的生动事迹感动得观众热泪盈眶，他以行动演说着勇于牺牲，敢为人先的锦州精神，他的演讲荣获锦州特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宋体;方正书宋_GBK" w:cs="Times New Roman"/>
          <w:color w:val="000000"/>
          <w:spacing w:val="15"/>
          <w:sz w:val="30"/>
          <w:szCs w:val="30"/>
          <w:shd w:fill="FFFFFF" w:val="clear"/>
        </w:rPr>
      </w:pPr>
      <w:r>
        <w:rPr>
          <w:rFonts w:ascii="Times New Roman" w:hAnsi="Times New Roman" w:cs="Times New Roman"/>
          <w:b/>
          <w:bCs/>
          <w:color w:val="000000"/>
          <w:spacing w:val="15"/>
          <w:sz w:val="30"/>
          <w:szCs w:val="30"/>
          <w:shd w:fill="FFFFFF" w:val="clear"/>
          <w:lang w:eastAsia="zh-CN"/>
        </w:rPr>
        <w:t>忘我无我</w:t>
      </w:r>
      <w:r>
        <w:rPr>
          <w:rFonts w:ascii="Times New Roman" w:hAnsi="Times New Roman" w:cs="Times New Roman" w:eastAsia="Times New Roman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pacing w:val="15"/>
          <w:sz w:val="30"/>
          <w:szCs w:val="30"/>
          <w:shd w:fill="FFFFFF" w:val="clear"/>
          <w:lang w:eastAsia="zh-CN"/>
        </w:rPr>
        <w:t>奉献荣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宋体;方正书宋_GBK" w:cs="Times New Roman"/>
          <w:color w:val="000000"/>
          <w:spacing w:val="15"/>
          <w:sz w:val="30"/>
          <w:szCs w:val="30"/>
          <w:shd w:fill="FFFFFF" w:val="clear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2016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年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8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月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14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日，他作为援藏教师又踏上雪域高原为繁荣西藏教育继续拼搏。作为中组部第九批援藏团队中的一员，他连续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  <w:lang w:eastAsia="zh-CN"/>
        </w:rPr>
        <w:t>两届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三批留在雪域高原藏北羌塘开展援藏工作。首次进藏前，当远在大兴安岭年近九旬的老父亲听说他要去援藏，电话里哽咽难语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……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但依然像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4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年前鼓励他援疆一样鼓励着儿子。从飞机落地那一刻起，赵旭光就呼吸困难、头晕恶心，尽管每天吸两罐氧，高原反应仍不停地摧残着他的身体。晚上，他辗转不能入睡，头痛难忍，仿佛要爆炸；恶心呕吐，头晕腹痛，胸闷心慌，眼胀干涩；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20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多天过去了，高原反应一直困扰着他，由于引发感冒、哮喘、咳嗽、急性支气管炎，他在西藏阜康医院接连打了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26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个吊瓶，仍然没有康复。整夜咳喘让他无法入睡，甚至在课堂上剧烈的咳喘使他都无法把一段课文连贯读下来，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  <w:lang w:eastAsia="zh-CN"/>
        </w:rPr>
        <w:t>剧烈的高反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一刻不停地折磨着他，进藏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20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余天，他瘦了</w:t>
      </w:r>
      <w:r>
        <w:rPr>
          <w:rFonts w:eastAsia="宋体;方正书宋_GBK" w:cs="Times New Roman" w:ascii="Times New Roman" w:hAnsi="Times New Roman"/>
          <w:color w:val="000000"/>
          <w:spacing w:val="15"/>
          <w:sz w:val="30"/>
          <w:szCs w:val="30"/>
          <w:shd w:fill="FFFFFF" w:val="clear"/>
        </w:rPr>
        <w:t>10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多斤。我市相关领导和同事为他的身体状况担忧，劝他身体不适别硬挺，可申请回来。他在微信里这样回复：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“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我左脚踏上西藏的土地，右脚就绝不会畏惧不前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”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宋体;方正书宋_GBK" w:cs="Times New Roman"/>
          <w:color w:val="000000"/>
          <w:spacing w:val="15"/>
          <w:sz w:val="30"/>
          <w:szCs w:val="30"/>
          <w:lang w:eastAsia="zh-CN"/>
        </w:rPr>
      </w:pP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面对世界第三极高海拔的苦寒环境、高原缺氧威胁，有的援藏人中途回去了，甚至有的援藏人永远倒下去了</w:t>
      </w:r>
      <w:r>
        <w:rPr>
          <w:rFonts w:ascii="Times New Roman" w:hAnsi="Times New Roman" w:cs="Times New Roman" w:eastAsia="Times New Roman"/>
          <w:color w:val="000000"/>
          <w:spacing w:val="15"/>
          <w:sz w:val="30"/>
          <w:szCs w:val="30"/>
          <w:shd w:fill="FFFFFF" w:val="clear"/>
        </w:rPr>
        <w:t>……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尽管经受着生与死的考验，赵旭光却毫不畏惧，始终牢记使命，砥砺奋进，与高原反应和病痛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  <w:lang w:eastAsia="zh-CN"/>
        </w:rPr>
        <w:t>做</w:t>
      </w:r>
      <w:r>
        <w:rPr>
          <w:rFonts w:ascii="Times New Roman" w:hAnsi="Times New Roman" w:cs="Times New Roman"/>
          <w:color w:val="000000"/>
          <w:spacing w:val="15"/>
          <w:sz w:val="30"/>
          <w:szCs w:val="30"/>
          <w:shd w:fill="FFFFFF" w:val="clear"/>
        </w:rPr>
        <w:t>斗争，他以惊人的毅力，做出了不平凡的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宋体;方正书宋_GBK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bCs/>
          <w:color w:val="000000"/>
          <w:sz w:val="30"/>
          <w:szCs w:val="30"/>
        </w:rPr>
        <w:t>教书育人</w:t>
      </w:r>
      <w:r>
        <w:rPr>
          <w:rFonts w:ascii="Times New Roman" w:hAnsi="Times New Roman" w:cs="Times New Roman" w:eastAsia="Times New Roman"/>
          <w:b/>
          <w:bCs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30"/>
          <w:szCs w:val="30"/>
        </w:rPr>
        <w:t>立德树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宋体;方正书宋_GBK" w:hAnsi="宋体;方正书宋_GBK" w:eastAsia="宋体;方正书宋_GBK" w:cs="宋体;方正书宋_GBK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守岗尽职，教书育人，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在校报上</w:t>
      </w:r>
      <w:r>
        <w:rPr>
          <w:rFonts w:ascii="Times New Roman" w:hAnsi="Times New Roman" w:cs="Times New Roman"/>
          <w:color w:val="000000"/>
          <w:sz w:val="30"/>
          <w:szCs w:val="30"/>
        </w:rPr>
        <w:t>为新生撰写《如何学好汉语文》，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让藏族孩子从此爱上了国语</w:t>
      </w:r>
      <w:r>
        <w:rPr>
          <w:rFonts w:ascii="Times New Roman" w:hAnsi="Times New Roman" w:cs="Times New Roman"/>
          <w:color w:val="000000"/>
          <w:sz w:val="30"/>
          <w:szCs w:val="30"/>
        </w:rPr>
        <w:t>；参加九三学社论文大赛，《大力发展西藏教育，满足人民美好教育需要》获国家三等奖。公开课《如何写好作文》和古文《口技》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的传授，让学生的作文和古文水平跃上新台阶</w:t>
      </w:r>
      <w:r>
        <w:rPr>
          <w:rFonts w:ascii="Times New Roman" w:hAnsi="Times New Roman" w:cs="Times New Roman"/>
          <w:color w:val="000000"/>
          <w:sz w:val="30"/>
          <w:szCs w:val="30"/>
        </w:rPr>
        <w:t>。为使新生热爱学习，开学伊始，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他</w:t>
      </w:r>
      <w:r>
        <w:rPr>
          <w:rFonts w:ascii="Times New Roman" w:hAnsi="Times New Roman" w:cs="Times New Roman"/>
          <w:color w:val="000000"/>
          <w:sz w:val="30"/>
          <w:szCs w:val="30"/>
        </w:rPr>
        <w:t>精心撰写教师寄语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“</w:t>
      </w:r>
      <w:r>
        <w:rPr>
          <w:rFonts w:ascii="Times New Roman" w:hAnsi="Times New Roman" w:cs="Times New Roman"/>
          <w:color w:val="000000"/>
          <w:sz w:val="30"/>
          <w:szCs w:val="30"/>
        </w:rPr>
        <w:t>我爱汉语文，好好学习汉语文，学好汉语文，为自己争光，为父母争光，为学校争光，为祖国争光。我要努力，我要拼搏，我要实现梦想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——</w:t>
      </w:r>
      <w:r>
        <w:rPr>
          <w:rFonts w:ascii="Times New Roman" w:hAnsi="Times New Roman" w:cs="Times New Roman"/>
          <w:color w:val="000000"/>
          <w:sz w:val="30"/>
          <w:szCs w:val="30"/>
        </w:rPr>
        <w:t>考上理想大学，为实现伟大复兴的中国梦而奋斗。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”</w:t>
      </w:r>
      <w:r>
        <w:rPr>
          <w:rFonts w:ascii="Times New Roman" w:hAnsi="Times New Roman" w:cs="Times New Roman"/>
          <w:color w:val="000000"/>
          <w:sz w:val="30"/>
          <w:szCs w:val="30"/>
        </w:rPr>
        <w:t>以寄语激励学生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为梦想而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奋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5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8"/>
          <w:sz w:val="32"/>
          <w:szCs w:val="32"/>
          <w:lang w:eastAsia="zh-CN"/>
        </w:rPr>
        <w:drawing>
          <wp:inline distT="0" distB="0" distL="0" distR="0">
            <wp:extent cx="2901950" cy="232092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color w:val="000000"/>
          <w:spacing w:val="15"/>
          <w:sz w:val="32"/>
          <w:szCs w:val="32"/>
        </w:rPr>
        <w:drawing>
          <wp:inline distT="0" distB="0" distL="0" distR="0">
            <wp:extent cx="3098800" cy="233743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5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15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几年来，他先后担任拉萨那曲第二高级中学党支部宣传委员、职代会委员、特困生专任家长、汉语文指导教师，并在一线从事汉语文教学工作，指导汉语文教师教学；与当地教师拜师结对，上公开课、评课、出试卷、做培训、搞教研。他经常将基础差底子薄的学困生行困生组织到一起，在公寓给他们讲授课业，辅导心理；给生活困难的学生捐钱捐物，送书送本，督促学生向上向善。为教师业务考试出题判卷，为提升教师业务水平而努力。参加献爱心活动，为那曲精准脱贫，为战疫胜利做出自己应有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他身兼双职，既做高中教学工作，又协助西藏教育厅为督导宣传做贡献。他还被任命为辽宁省首批组团式教育援藏工作队宣传组长，撰稿和报送信息，整理会议纪要，起草内部文件，为西藏自治区教育厅修正《西藏教育“十三五”规划》，撰写《大力发展西藏教育事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满足人民美好教育需要》《不忘初心，牢记使命——绵绵用力绘教育蓝图，久久为功筑中国梦想》等文件达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75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宋体;方正书宋_GBK" w:cs="Times New Roman"/>
          <w:b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</w:pPr>
      <w:r>
        <w:rPr>
          <w:rFonts w:ascii="Times New Roman" w:hAnsi="Times New Roman" w:cs="Times New Roman" w:eastAsia="宋体;方正书宋_GBK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接受任务</w:t>
      </w:r>
      <w:r>
        <w:rPr>
          <w:rFonts w:ascii="Times New Roman" w:hAnsi="Times New Roman" w:cs="Times New Roman" w:eastAsia="Times New Roman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负重而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援藏，是新时代中国特色社会主义均衡发展的重要举措，是稳边兴藏、治国安邦的国之大计。对于已经有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援藏经历的他来说，西藏已成为他挚爱的家园，在这片热土上拼搏，收获着成功和喜悦，奉献着知识和智慧，同时赢得了掌声与爱戴。援藏虽苦，但也光荣，援藏让他的生命在奋斗中绽放璀璨的光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作为援藏党支部组织委员和学校党支部宣传委员，他大力宣传“不忘初心，牢记使命”主题思想，参观西藏自然博物馆、百万农奴纪念馆、西藏规划馆、井冈山精神巡展等，在参观学习中筑牢为西藏奋斗一辈子的思想。为学校撰写《党史公园纪实》，激励师生为奋斗新西藏、共圆中国梦而拼搏。多次参加那曲市主题教育演讲活动，斩获佳绩；认真组织参加党员示范课活动，不忘初心重温入党誓词活动；积极培育新党员，先后培养罗壮等多名优秀青年教师光荣入党。参加辽宁援藏工作会议，在活动中感党恩，爱核心，激发奋斗新西藏的斗志豪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宋体;方正书宋_GBK" w:cs="Times New Roman"/>
          <w:b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</w:pPr>
      <w:r>
        <w:rPr>
          <w:rFonts w:ascii="Times New Roman" w:hAnsi="Times New Roman" w:cs="Times New Roman" w:eastAsia="宋体;方正书宋_GBK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守望相助</w:t>
      </w:r>
      <w:r>
        <w:rPr>
          <w:rFonts w:ascii="Times New Roman" w:hAnsi="Times New Roman" w:cs="Times New Roman" w:eastAsia="Times New Roman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共克时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在全民战疫之际，配合战疫要求，全力以赴为战疫必胜做出应有的贡献。防疫期间，他提前做好新学期备课工作；遵照辽宁前方指挥部指示，为战疫逆行者歌唱，撰写诗歌《护佑天堂》，表达对白衣天使的颂扬之情；借助网络，为假期中的高三和高一学生答疑解惑，指点迷津，为疫情中坚持学习的孩子们，送去鼓励，提振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战疫中，不忘初心，奉献爱心；牢记使命，捐款捐物，书写《读信励志，逆行光荣——读习近平总书记回信有感》，表达心声。在迎接学生返校的时刻，从拉萨到那曲，全民动员，协调行动，为新学期安全无疫情，做贡献，撰写《致那曲市教体局及各县区教体局的感谢信》，守望相助，共克时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从渤海到雪域，为确保不把疫情带到净土，他做了核酸检测，拿到了合格证；为确保途中不感染，从护目镜到防溅眼罩，从手套口罩到防护服，他披甲上阵，安全抵达拉萨——保护好自己，就是为师生安全做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回到援藏学校，就投身抗疫与教学工作中，从升旗仪式中感受共克时艰的荣光；从晨读值班的朗朗书声中传达着砥砺奋斗的壮志；从食堂值班中品尝师生的快乐，确保食的健康，吃的营养。维稳值班、监控值班，维护着校园安全和教学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宋体;方正书宋_GBK" w:cs="Times New Roman"/>
          <w:b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</w:pPr>
      <w:r>
        <w:rPr>
          <w:rFonts w:ascii="Times New Roman" w:hAnsi="Times New Roman" w:cs="Times New Roman" w:eastAsia="宋体;方正书宋_GBK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固边稳藏</w:t>
      </w:r>
      <w:r>
        <w:rPr>
          <w:rFonts w:ascii="Times New Roman" w:hAnsi="Times New Roman" w:cs="Times New Roman" w:eastAsia="Times New Roman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高原荣光</w:t>
      </w:r>
      <w:r>
        <w:rPr>
          <w:rFonts w:ascii="Times New Roman" w:hAnsi="Times New Roman" w:cs="Times New Roman" w:eastAsia="Times New Roman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他讲党性，讲原则，重宣传，固边陲。参加自治区党委宣讲调研培训，作为第二调研组组长，率队深入那曲市聂荣、安多、班戈、申扎、尼玛、双湖等海拔近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5000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米的中小学，克服严重高反缺氧的困难亲自宣讲，亲自走访调研，在牧区草原上宣讲，在风雨操场上宣讲，在紫外线严重暴晒下宣讲，为各县区和市直第二、第三高中师生和那曲市委党校干部宣讲马克思主义世界观，调研各县区学校德育工作室和校园文化建设工作，为数万师生普及马克思主义世界观，远离宗教迷信，反对分裂势力。他为加强民族团结，维护国家安全，做出应有的贡献。在学校，他为全校师生做“四讲四爱”宣传讲座，为加强民族团结，固边稳藏，富边兴教做出并正在做着他的贡献。他的事迹被写进学习“强国”，在西藏和那曲及县区广播电视台广为宣传，成为西藏家喻户晓的援藏好党员和学习好榜样，被任命为西藏自治区党委特聘宣讲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时光流转，岁月更迭。援藏初心不忘，教育使命担当，他为援藏教育事业贡献着智慧与力量，也因此赢得赞誉，收获荣誉。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，他被评为辽宁省骨干教师，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被授予辽宁省优秀教师称号，被评为锦州好人、辽宁好人，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四次荣获那曲市优秀援藏教师称号，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被授予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那曲市援藏先锋，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至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连续六年荣获拉萨那曲第二高级中学优秀党务工作者称号，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、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23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两度被授予西藏自治区优秀教育援藏人才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宋体;方正书宋_GBK" w:cs="Times New Roman"/>
          <w:b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</w:pPr>
      <w:r>
        <w:rPr>
          <w:rFonts w:ascii="Times New Roman" w:hAnsi="Times New Roman" w:cs="Times New Roman" w:eastAsia="宋体;方正书宋_GBK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一人援藏</w:t>
      </w:r>
      <w:r>
        <w:rPr>
          <w:rFonts w:ascii="Times New Roman" w:hAnsi="Times New Roman" w:cs="Times New Roman" w:eastAsia="Times New Roman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全家奉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赵旭光，从教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37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，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12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至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14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，作为援疆干部走进大漠戈壁，为新疆教育贡献力量；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16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至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，作为连续在藏工作三届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的援藏教师，为西藏教育拼搏奋斗。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23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月，在结束援藏工作一年后，作为有着深厚兴边情怀的援疆援藏教师，得知新疆教师短缺时，他又毅然离开锦州优越教育环境，放下广东优渥生活，投身新疆边陲，像小白杨一样扎根边防，蓬勃向上。他躬耕教坛，以爱育人，以德立人，甘做泥土，守护每一朵花绽放，演绎精彩人生，为新疆教育发展做着自己应有的贡献。回想来时路，他为自己的选择而自豪——援疆虽难，但迎难而上；援藏虽苦，但以苦为乐；离家虽远，但大爱无疆，实干兴邦。“一人援藏，全家奉献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 xml:space="preserve">; 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献完青春，又献子孙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!</w:t>
      </w:r>
      <w:r>
        <w:rPr>
          <w:rFonts w:eastAsia="宋体;方正书宋_GBK" w:cs="宋体;方正书宋_GBK" w:ascii="宋体;方正书宋_GBK" w:hAnsi="宋体;方正书宋_GBK"/>
          <w:color w:val="000000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这是西藏自治区党委对赵旭光为西藏教育做出巨大贡献的评价。赵旭光的援藏情怀，不仅使自己义无反顾地投身边疆建设，更鼓励孩子奉献西藏。在他影响下，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，孩子宇轩留学归国后，毅然放弃了粤港澳优厚薪资待遇和良好工作环境，投身到西藏大学，先后荣获西藏自治区“五四”优秀共青团干部、“向上向善好青年”等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余项荣誉，成为西藏青年学习的楷模。赵旭光的精神也带动了辽宁教师积极投身西部教育事业，为新疆教育做贡献。在援疆援藏的征途上，他先后荣获辽宁省骨干教师、辽宁省优秀教师、辽宁好人、西藏自治区优秀教育援藏人才称号等数十项荣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宋体;方正书宋_GBK" w:cs="Times New Roman"/>
          <w:b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</w:pPr>
      <w:r>
        <w:rPr>
          <w:rFonts w:ascii="Times New Roman" w:hAnsi="Times New Roman" w:cs="Times New Roman" w:eastAsia="宋体;方正书宋_GBK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心中有你</w:t>
      </w:r>
      <w:r>
        <w:rPr>
          <w:rFonts w:ascii="Times New Roman" w:hAnsi="Times New Roman" w:cs="Times New Roman" w:eastAsia="Times New Roman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宋体;方正书宋_GBK"/>
          <w:b/>
          <w:bCs/>
          <w:color w:val="000000"/>
          <w:spacing w:val="15"/>
          <w:sz w:val="30"/>
          <w:szCs w:val="30"/>
          <w:shd w:fill="FFFFFF" w:val="clear"/>
          <w:lang w:val="en-US" w:eastAsia="zh-CN"/>
        </w:rPr>
        <w:t>无比温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现在是语文课前三分钟演讲时间，今天为大家演讲的依然是李富佳同学，演讲题目《心中有你，让我无比温暖》，请大家掌声欢迎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简体;微软雅黑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这是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级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班马锦玉同学正在安排语文课前三分钟的演讲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Times New Roman" w:hAnsi="Times New Roman" w:eastAsia="方正仿宋简体;微软雅黑" w:cs="Times New Roman"/>
          <w:sz w:val="30"/>
          <w:szCs w:val="30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30"/>
          <w:szCs w:val="30"/>
          <w:lang w:val="en-US" w:eastAsia="zh-CN"/>
        </w:rPr>
        <w:drawing>
          <wp:inline distT="0" distB="0" distL="0" distR="0">
            <wp:extent cx="2696210" cy="240411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仿宋简体;微软雅黑" w:cs="Times New Roman" w:ascii="Times New Roman" w:hAnsi="Times New Roman"/>
          <w:sz w:val="30"/>
          <w:szCs w:val="30"/>
          <w:lang w:val="en-US" w:eastAsia="zh-CN"/>
        </w:rPr>
        <w:drawing>
          <wp:inline distT="0" distB="0" distL="0" distR="0">
            <wp:extent cx="2777490" cy="24187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说起李富佳同学，还有一段段温馨温暖的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李富佳同学是裕民县第一小学毕业的学生。按照义务教育招生规定，她是应该接受义务教育初中阶段学习的，但由于智力缺陷（发育不完善）疾病，她无法完成学习，只能到培智类学校就读。可是，她不愿意离开小伙伴，家长也不愿意她远离身边，因为她生活上还不能完全自理。因此，在开学季到来的时候，她只能眼巴巴看着从前的同学走进裕民县第二中学开启新生活。她一次又一次扒着第二中学的校门栏杆，渴盼着走进校园，去享受初中生活，沐浴阳光，跟着从前的同学一起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这件事让学校韩书记知道了。怎么知道的呢？韩书记在开学后多次接到一个小女孩儿的电话，电话里说她要到裕民二中读书。后来，学校经过调查了解到这个小女孩的情况，就召开了班子会，本着全心全意为学生服务的宗旨，特为李富佳同学“开绿灯”，让她走进了学校，并安排到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年级</w:t>
      </w:r>
      <w:r>
        <w:rPr>
          <w:rFonts w:eastAsia="宋体;方正书宋_GBK" w:cs="Times New Roman" w:ascii="Times New Roman" w:hAnsi="Times New Roman"/>
          <w:color w:val="000000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班，接受义务教育。学校领导的关注、班主任的关心、老师的关爱、同学的关照，让李富佳如沐春风，享受到阳光般的温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李富佳生活不能完全自理，学习不能完全自主，甚至爬楼窗，躺雪地，扎手腕……学校为此安装了更牢固的护栏，确保安全。尽管如此，班主任、任课老师和学生都满怀爱心倾情付出，课上课下都有爱心同学陪学伴玩，无论是上卫生间、去课间操活动，都确保她校园安全健康快乐，无忧无虑，与其他同学一样享受校园时光给她带去的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经过一段时间的接触观察了解，我发现这个孩子尽管存在问题，但她确有一个爱好——喜欢读书，喜欢在讲台上大声朗读，从不怯场，而且记忆力好。上帝为你关上一扇门，必将为你打开一扇窗。为此，我安排她也和同学们一样，参与到课前三分钟演讲“奇文共欣赏”中来，让她参与学习，逐渐爱上语文，爱上学习。从《心中的烦恼》到《心中有你，让我无比温暖》，李富佳破茧成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起初，班级没有图书角，学生课外书也少，我就到书店购买了一批初中生必读书籍。一方面，建立图书角，让学生有书可读；一方面，奖励语文优秀的学生，填充他们的书包，填充他们的精神食粮。班级的学生渐渐爱上读书，悦读成趣。可是，我发现图书角书越来越少，不知去向。我想，既然李富佳这么爱读书，就“封”她为图书管理委员，让她在锻炼中加快成长。我把想法告诉她，图书管理委员可是班级干部啊，和体育委员劳动委员甚至班长那可是平起平坐的啊！她听说自己还能当班级干部，这可是从来没有做的梦啊！她非常高兴，甚至跳起舞来鼓起掌，一口答应了。她做事丁是丁卯是卯，认认真真，把图书角的书登记造册，并且还有借阅记录。从此，图书角的书又多了起来，而且越来越多。后来了解得知，同学们也把自己的书拿来与大家共享，这里还有李富佳捐的书，她也学会了分享的快乐。各美其美，美美与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经过一学年的帮扶学习，在师生们的共同关爱下，她的学习劲头越来越高，学习成绩越来越好。初一学年期末考试，她竟然超越了几名同学，成绩已经不是“打狼”，甚至跨越最低分数线，不再用老师专门辅导，真棒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这个暑假，李富佳好几次给我打电话：“老师，什么时候开学，我想您了！”她是真的爱学习了，真的越来越超越自我，正在健康成长。最让我高兴的是前几天给我发了一个视频，打开一看，是她参加社区演讲朗诵大赛的镜头。李富佳朗诵《歌唱祖国，歌唱党》竟然全程脱稿，声音响亮，感情充沛，满满的自信，太了不起了！她获奖了！观众的掌声评委的掌声，让她陶醉在知识改变人生的幸福之中，陶醉在歌唱祖国歌唱党的美好诗篇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学校，其实每一所学校都要像裕民二中这样，给每个学生成长的空间，给每个学生生长的土壤，给每个学生展示自我的舞台——任何一片土地不只有青松白杨垂柳，还要有绿草鲜花，甚至不起眼的蒲公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看着李富佳健康成长，我们师生都感到欣慰。忽然想起李富佳的演讲《心中有你，让我无比温暖》，是的，我们的教育要爱育每一名学生，让每一名学生都沐浴阳光，沐浴春风，健康快乐成长！相信，在裕民二中人爱心的呵护下，李富佳同学的明天、每一名同学的明天一定都会更美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宋体;方正书宋_GBK" w:cs="Times New Roman"/>
          <w:color w:val="000000"/>
          <w:sz w:val="30"/>
          <w:szCs w:val="30"/>
          <w:lang w:val="en-US" w:eastAsia="zh-CN"/>
        </w:rPr>
      </w:pPr>
      <w:bookmarkStart w:id="4" w:name="OLE_LINK11"/>
      <w:bookmarkStart w:id="5" w:name="OLE_LINK12"/>
      <w:r>
        <w:rPr>
          <w:rFonts w:ascii="Times New Roman" w:hAnsi="Times New Roman" w:cs="Times New Roman" w:eastAsia="宋体;方正书宋_GBK"/>
          <w:color w:val="000000"/>
          <w:sz w:val="30"/>
          <w:szCs w:val="30"/>
          <w:lang w:val="en-US" w:eastAsia="zh-CN"/>
        </w:rPr>
        <w:t>这就是他——援疆援藏，勇于牺牲，敢为人先的省级优秀教师赵旭光。</w:t>
      </w:r>
      <w:bookmarkEnd w:id="4"/>
      <w:bookmarkEnd w:id="5"/>
    </w:p>
    <w:sectPr>
      <w:headerReference w:type="default" r:id="rId8"/>
      <w:type w:val="nextPage"/>
      <w:pgSz w:orient="landscape" w:w="11906" w:h="16838"/>
      <w:pgMar w:left="1246" w:right="935" w:gutter="0" w:header="851" w:top="1440" w:footer="0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Times New Roman">
    <w:charset w:val="00"/>
    <w:family w:val="roman"/>
    <w:pitch w:val="default"/>
  </w:font>
  <w:font w:name="仿宋">
    <w:altName w:val="微软雅黑"/>
    <w:charset w:val="00"/>
    <w:family w:val="modern"/>
    <w:pitch w:val="default"/>
  </w:font>
  <w:font w:name="楷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3:33:00Z</dcterms:created>
  <dc:creator>wueiyu</dc:creator>
  <dc:description/>
  <dc:language>en-US</dc:language>
  <cp:lastModifiedBy>thtf</cp:lastModifiedBy>
  <cp:lastPrinted>2025-06-19T11:25:00Z</cp:lastPrinted>
  <dcterms:modified xsi:type="dcterms:W3CDTF">2025-06-19T11:44:27Z</dcterms:modified>
  <cp:revision>3</cp:revision>
  <dc:subject/>
  <dc:title>为深入贯彻落实习近平总书记2014年教师节重要讲话和2015年教师节重要回信精神，引导广大教师进一步增强教书育人的荣誉感和责任感，争做党和人民满意的“四有”好老师，在全社会营造尊师重教的良好氛围，人民日报、光明日报和中央电视台等中央新闻媒体联合我部，在第32个教师节前组织开展2016年度全国教书育人楷模推选活动。现将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FAA9781DE63919B87536823DC9E6F</vt:lpwstr>
  </property>
  <property fmtid="{D5CDD505-2E9C-101B-9397-08002B2CF9AE}" pid="3" name="KSOProductBuildVer">
    <vt:lpwstr>2052-11.8.2.1132</vt:lpwstr>
  </property>
  <property fmtid="{D5CDD505-2E9C-101B-9397-08002B2CF9AE}" pid="4" name="KSOTemplateDocerSaveRecord">
    <vt:lpwstr>eyJoZGlkIjoiMWM2YmQ5ZjQwYzIxMzVmMzJiMDNiYzQ1NjUxMTIwYTAifQ==</vt:lpwstr>
  </property>
  <property fmtid="{D5CDD505-2E9C-101B-9397-08002B2CF9AE}" pid="5" name="commondata">
    <vt:lpwstr>commondata</vt:lpwstr>
  </property>
</Properties>
</file>